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>СОБРАНИЕ ДЕПУТАТОВ</w:t>
        <w:br/>
        <w:t>КАГАЛЬНИЦКОГО СЕЛЬСКОГО ПОСЕЛЕНИЯ</w:t>
        <w:br/>
        <w:t>АЗОВСКОГО РАЙОНА  РОСТОВСКОЙ ОБЛАСТИ</w:t>
        <w:br/>
        <w:br/>
        <w:t>Р Е Ш Е Н И Е  № 94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с.</w:t>
      </w:r>
      <w:r>
        <w:rPr>
          <w:lang w:val="en-US"/>
        </w:rPr>
        <w:t xml:space="preserve"> </w:t>
      </w:r>
      <w:r>
        <w:rPr/>
        <w:t xml:space="preserve">Кагальник                                                                                                   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09</w:t>
      </w:r>
      <w:r>
        <w:rPr/>
        <w:t>.2011г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«О земельном налоге на территории</w:t>
      </w:r>
    </w:p>
    <w:p>
      <w:pPr>
        <w:pStyle w:val="Normal"/>
        <w:rPr/>
      </w:pPr>
      <w:r>
        <w:rPr/>
        <w:t>Кагальниц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оответствии со ст.ст.387-398 Налогового кодекса Российской Федерации, главой 31 части второй Налогового кодекса  Российской  Федерации, Федеральными  Законами № 283-ФЗ  от 28.11.2009 г. и  № 229-ФЗ от 27.07.2010 г собрание депутатов Кагальницкого сельского поселения   Аз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 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1.Ввести на территории Кагальницкого сельского поселения земельный нало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2.Установить на территории Кагальницкого сельского поселения налоговые ставки по земельному налогу в следующих размерах:</w:t>
      </w:r>
    </w:p>
    <w:p>
      <w:pPr>
        <w:pStyle w:val="Normal"/>
        <w:rPr/>
      </w:pPr>
      <w:r>
        <w:rPr/>
        <w:t xml:space="preserve">     </w:t>
      </w:r>
      <w:r>
        <w:rPr/>
        <w:t>1) 0,3 процента в отношении следующих земельных участков:                                                      а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rPr/>
      </w:pPr>
      <w:r>
        <w:rPr/>
        <w:t xml:space="preserve"> </w:t>
      </w:r>
      <w:r>
        <w:rPr/>
        <w:t>б)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объектам инженерной инфраструктуры жилищно-коммунального комплекса  или приобретенных (предоставленных) для жилищного строительства;</w:t>
      </w:r>
    </w:p>
    <w:p>
      <w:pPr>
        <w:pStyle w:val="Normal"/>
        <w:rPr/>
      </w:pPr>
      <w:r>
        <w:rPr/>
        <w:t xml:space="preserve"> </w:t>
      </w:r>
      <w:r>
        <w:rPr/>
        <w:t xml:space="preserve">в) приобретенных  (предоставленных) для личного подсобного хозяйства, садоводства, огородничества или животноводства и для дачного хозяйства. </w:t>
      </w:r>
    </w:p>
    <w:p>
      <w:pPr>
        <w:pStyle w:val="Normal"/>
        <w:rPr/>
      </w:pPr>
      <w:r>
        <w:rPr/>
        <w:t xml:space="preserve">     </w:t>
      </w:r>
      <w:r>
        <w:rPr/>
        <w:t>2) 1,5 процента в отношении прочих земельных участк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3. Определить следующий порядок и сроки уплаты платежей по земельному налогу: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налогоплательщики – организации и физические лица, являющиеся индивидуальными предпринимателями, исчисляют и уплачивают авансовые платежи по земельному налогу не позднее  3 мая, 3 августа, 3 ноября текущего налогового периода. При этом сумма авансового платежа исчисляется как произведение соответствующей налоговой базы и одной четвертой налоговой ставки, установленной пунктом 2 настоящего решения;</w:t>
      </w:r>
    </w:p>
    <w:p>
      <w:pPr>
        <w:pStyle w:val="Normal"/>
        <w:rPr/>
      </w:pPr>
      <w:r>
        <w:rPr/>
        <w:t xml:space="preserve">    </w:t>
      </w:r>
      <w:r>
        <w:rPr/>
        <w:t>-налогоплательщики – организации и физические лица,  являющиеся индивидуальными предпринимателями, исчисляют и уплачивают земельный налог не позднее 3 февраля года, следующего за истекшим налоговым периодом. При этом сумма земельного налога определяется как разница между суммой налога, исчисленной как соответствующая налоговой ставке доля налоговой базы, и суммами подлежащих уплате в течение налогового периода авансовых платежей по земельному налогу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- налогоплательщики</w:t>
      </w:r>
      <w:r>
        <w:rPr>
          <w:color w:val="FF0000"/>
        </w:rPr>
        <w:t xml:space="preserve"> </w:t>
      </w:r>
      <w:r>
        <w:rPr/>
        <w:t xml:space="preserve">-  физические лица, не являющиеся индивидуальными предпринимателями, уплачивают земельный налог 1 ноября  года, следующего  за истекшим налоговым периодом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4. Установить, что  налоговая база уменьшается на не облагаемую налогом сумму  в размере 10 000 рублей на одного налогоплательщика на территории Кагальницкого сельского поселения в отношении земельного участка, находящегося в собственности, постоянном (бессрочном) пользовании или пожизненном наследуемом владении гражданам,  согласно пункта  5 статьи  391 главы 31 «Земельный налог» Налогового Кодекса Российской Федерации,  а также   инвалидам первой и второй групп, лица, имеющие право на получение социальной поддержки в соответствии с Законом РФ «О социальной защите граждан, подвергшихся воздействию радиации вследствие катастрофы на Чернобыльской  АЭС», в соответствии с Федеральным Законом « 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«Теча» в соответствии с Федеральным законом «О социальных гарантиях граждан, подвергшихся радиоактивному воздействию вследствие ядерных испытаний  на Семипалатинском полигоне»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Установить, что от уплаты земельного налога освобождаются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Ветераны и инвалиды Великой Отечественной войны, а также ветераны и инвалиды боевых действий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Льготы, указанные в пункте 4, распространяются только на земли, предоставленные для личного подсобного хозяйства  (ЛПХ</w:t>
      </w:r>
      <w:r>
        <w:rPr>
          <w:b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.Документы, подтверждающие право на уменьшение налоговой базы  и на освобождение от уплаты налога представляются налогоплательщиками в налоговые органы по месту нахождения земельного участка в срок до 1 февраля года следующего</w:t>
      </w:r>
    </w:p>
    <w:p>
      <w:pPr>
        <w:pStyle w:val="Normal"/>
        <w:suppressLineNumbers/>
        <w:rPr/>
      </w:pPr>
      <w:r>
        <w:rPr/>
        <w:t xml:space="preserve"> </w:t>
      </w:r>
      <w:r>
        <w:rPr/>
        <w:t>за истекшим  налоговым периодом.                                                                                                    В случае  возникновения (утраты) в течение налогового периода на уменьшение налоговой базы документы, подтверждающие возникновение (утрату) данного права, предоставляются налогоплательщиками в течение тридцати дней со дня его возникновения (утраты)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Кадастровая стоимость земельных участков по состоянию на 1 января  календарного года подлежит доведению до сведения налогоплательщиков в порядке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Решение Собрания Депутатов №57 от 19 ноября 2010 года решение № 79 от 04.05.2011 года считать утратившим силу с 01 января 2012 год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.Настоящее решение вступает в силу с 1 января 2012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Решение собрания депутатов № 57  от 19.11.2010 года и решение № 79 от 04.05.2011 года  считать утратившим силу с 01.01.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гальниц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О.Е.Ягод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St2z0">
    <w:name w:val="WW8NumSt2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1:34:00Z</dcterms:created>
  <dc:creator>Матишов</dc:creator>
  <dc:description/>
  <cp:keywords/>
  <dc:language>en-US</dc:language>
  <cp:lastModifiedBy>User</cp:lastModifiedBy>
  <cp:lastPrinted>2010-11-18T10:09:00Z</cp:lastPrinted>
  <dcterms:modified xsi:type="dcterms:W3CDTF">2012-03-12T06:52:00Z</dcterms:modified>
  <cp:revision>85</cp:revision>
  <dc:subject/>
  <dc:title/>
</cp:coreProperties>
</file>